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56"/>
      </w:tblGrid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Project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AARI CRUISE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 xml:space="preserve">Institute: 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AARI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PI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A.Korablev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Digitizer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A.Smirnov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QC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A.Pnyushkov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Vessel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Veslemoy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Cruise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Country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Norway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Time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10.07.1912 - 01.09.191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Num. of st.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en-US"/>
              </w:rPr>
              <w:t>7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279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40:00Z</dcterms:created>
  <dc:creator>Смирнов Александр</dc:creator>
  <dc:description/>
  <dc:language>en-US</dc:language>
  <cp:lastModifiedBy>Alexander Korablev</cp:lastModifiedBy>
  <cp:lastPrinted>2006-11-28T16:54:00Z</cp:lastPrinted>
  <dcterms:modified xsi:type="dcterms:W3CDTF">2006-11-28T13:56:00Z</dcterms:modified>
  <cp:revision>4</cp:revision>
  <dc:subject/>
  <dc:title>Project:</dc:title>
</cp:coreProperties>
</file>